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930910</wp:posOffset>
                </wp:positionV>
                <wp:extent cx="61893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рода Мурманс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9.12.2024 № 73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4.4pt;mso-wrap-distance-left:9pt;mso-wrap-distance-right:9pt;mso-wrap-distance-top:0pt;mso-wrap-distance-bottom:0pt;margin-top:73.3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820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pageBreakBefore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Мурман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9.12.2024 № 73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лан проведения проверок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дведомственных муниципальных учреждений на 2025 год </w:t>
      </w:r>
    </w:p>
    <w:p>
      <w:pPr>
        <w:pStyle w:val="Normal"/>
        <w:widowControl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985"/>
        <w:gridCol w:w="1701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, ИНН, адрес местонахождени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начала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манское муниципальное бюджетное учреждение «Управление по обеспечению деятельности органов местного самоуправления города Мурманска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Н 519000004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038, г. Мурманс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Володарского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ез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организации закупочной деятельности и материально-технического обеспечения администрации города Мурманск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567" w:right="1134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05:00Z</dcterms:created>
  <dc:creator>Pre-installed User</dc:creator>
  <dc:description/>
  <cp:keywords/>
  <dc:language>en-US</dc:language>
  <cp:lastModifiedBy>Рощевская Ванда Константиновна</cp:lastModifiedBy>
  <cp:lastPrinted>2025-04-09T15:16:00Z</cp:lastPrinted>
  <dcterms:modified xsi:type="dcterms:W3CDTF">2025-04-17T09:19:00Z</dcterms:modified>
  <cp:revision>7</cp:revision>
  <dc:subject/>
  <dc:title>АДМИНИСТРАЦИЯ</dc:title>
</cp:coreProperties>
</file>